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Ŀ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</w:t>
      </w:r>
      <w:r>
        <w:rPr/>
        <w:t>Ŀ  �  ���Ŀ  ��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�  �  �   �  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  �  ����� 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�����</w:t>
      </w:r>
      <w:r>
        <w:rPr/>
        <w:t>Ĵ  ����Ŀ  �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  �  � 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 ���Ŀ   ����������Ŀ �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 �   �   �  �   ����� �   �����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�   �   �  �   ���</w:t>
      </w:r>
      <w:r>
        <w:rPr/>
        <w:t>Ŀ �   �����Ĵ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 �   �����  �   ����� �����</w:t>
      </w:r>
      <w:r>
        <w:rPr/>
        <w:t>Ŀ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</w:t>
      </w:r>
      <w:r>
        <w:rPr/>
        <w:t>Ĵ   ���Ŀ  �   �����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�   �  �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h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-94  Joerg Hil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de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ProChess?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Multiline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 Games (User Vs User online)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s Computer 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en Death (playing the Sysop) 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evelopment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WHAT IS PROCHESS?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is a new Chess door game for BBS environments. Pro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easy to use and easy to install on y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can  play a game of Chess against each other  as  well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sudden death against the Sysop (if he's available).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  BBS two users can play an online game and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nables them to play against players on other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lso play against the ProChess Chess Computer  in 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runs under all common BBS-programs that make use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  file. If this is not available, ProChess  can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tarted  via parameters and thus can be used under 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known  BBS-software. If this should not be true, please 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 know.  It may be possible to modify the program to work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registered  version ProChess can be  played  via  PC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Fido netmail. This allows worldwide Chess games!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UTIL also allows automatic play between different BBS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of ProChess 2.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 Vs User online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hess Computer with nine play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s can play ProChess via PCTe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erm is a user/Sysop terminal for ProChess featuring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(640*480) and mouse support. Sysop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your users to make use of PCTerm, it's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to play ProChess t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layable by netmail via PCUTIL GameRobot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UTIL allows manual or automatic play. Thus PCUTIL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to a wide area Chess-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User's can choose if they want to play a game again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pponent. In the registered version the opponen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e on a different BBS. The game will then run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UTIL, which must be installed in this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line support using 'game lock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tasker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Fossil drivers directly, but may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fossil driver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highspeed modems with locked baud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uilt-in carrier watchd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trolled via DORINFOx.DEF or via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Local mode for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ANSI terminal emulation or simple ASCII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AVATAR/0+ terminal emulation (configur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onochrome mode for the user's and for the Sysop'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Built-in c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Watches time left for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ultilingual: Configurable with langu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Freely changeable help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Verbose scor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Follows strictly all Chess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ast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 pass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awn promo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tal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ove repe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raw offers, resigning and taking moves back ar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ove input by coordinates or cursor movements (ANSI/AVT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Optional Sudden Death with configurable time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aximum 9999 games per player (registered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Configurable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History file of all finished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roChess opens files in DenyNone mode to support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must be loaded to use en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Supports USERON by Gerhard Hoogte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HAREWARE CONCEPT AND LEGAL NOTI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  program  'ProChess' and  all  included 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Shareware concept. That means: If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d  the program and decide to make further use of it,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to register the program. The trial period is  90 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90 days you must either register the program or de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rom  your  hard disk. Unregistered use exceeding  the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iod is a violation of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ProChess  may (and should)  be  freely  shar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, as long as no money is charged for it (Copy fee must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 $10.00).  The ProChess distribution  files  must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 in any way. No files must be deleted from or  ad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ProChess  must not be sold as  a  part  of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must not be sold together with any other produc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cases the author should be contacted to avoid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ProChess is distributed 'as is', no guarantee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 Joerg Hilgemann, my heirs, agents, employees and assign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responsible  for damages of any kind which result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ProChess, even if possible damages should be known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  I do not guarantee that ProChess will work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I only guarantee that ProChess will occupy  disk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GISTRATION REQUIREMEN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a  valid registration number ProChess has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ach player can only play two games simultaneous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main menu displays the message 'unregistered vers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PCUTIL will not work until ProChess is 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gistration fee depends on the number of BBS lines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is running. Furthermore it is important if the  BB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run  as a hobby or for commercial purposes/in a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commercial BBS     commercial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ingle line  �       20.00 US$    �       60.00 US$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 lines   �       30.00 US$    �       80.00 US$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3 lines   �       40.00 US$    �      120.00 US$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-9 lines   �       50.00 US$    �      150.00 US$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0-30 lines   �       60.00 US$    �      200.00 US$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&gt; 30 lines   �       80.00 US$    �      350.00 US$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CTERM extra charge:   20.00 US$            70.00 US$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stance, the registration fee for a single-line non-com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l BBS is 20.00 US$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enable all of your users to use the PCTERM program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BBS  without having to register it on their own  dim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have  to  add  20.00  US$ (70.00  US$  commercial)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fee.  Your users can then  play  their  gam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ERM  without the restrictions of the unregistered  PCTERM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n't  pay  the  PCTerm  extra charge,  every  user 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 program for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should be sent in banknotes or by cheq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Chess Support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ian users should sen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and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62 Blondo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aha, Nebraska 68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s should sen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rg Hilgem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Roemerkastell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077 Koblen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transact the amount directly to  my  bank-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listed in the registration form. In this case  send  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r postcard in order to confirm the arrival of th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 registration number for ProCh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valid registration number is detected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games per player and the 'unregistered'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 Instead the Sysop's name and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op of the screen. The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valid for all future versions of ProChess. PCUTI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and allows Chess games on different BBS's, manual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 registration number for PCTe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also use PCTerm to play their games in VGA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This is much more fun than simple ANSI graphics!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, you will be surprised. PCTerm is multiline a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local networks or in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irect support through worldwide FidoNet 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you can get the latest version of ProCh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 are a member of FidoNet and may filerequest the magic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HESS and PCTERM from any of the support sites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are not a member of FidoNet  you may download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y BBS (or any of the support si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tact your local ProChess Support BBS,  you will find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registration fee arrives you will immediately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registration numbers by Fido-crashmail, so state your Fid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!   If crashmail is not available I will send  a  post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leave you a message on my BBS. Please tell me what metho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y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e registration form under the filename REGISTER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Chess Support Sites (Help Nodes)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 America       Phil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land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062 Blondo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maha, Nebraska 68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:   +1-402-558-5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ce: +1-402-558-5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1:285/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           George Sim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The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abb, Victoria 39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: +61-59-7733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3:635/5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pe              Joerg Hilge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 Roemerkastell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6077 Koblen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: +49-261-69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net 2:2456/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NSTALLATI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roChess is eas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create a subdirectory (e.g. C:\RA\PROCHESS) and  cop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from   the  distribution-archive  into  it.  Select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anguage and unpack the desired languag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glish language unpack ENGLISH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rman language unpack GERMA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tep is to adjust the configuration file PCHESS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to change the standard color configuration, 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chive COLORS.ZIP and choose one color config file.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PCHESS.COL. You may modify the file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s are documented so configuration should be a  pie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  Just  remember:  Sysop's  name  and  BBS  name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 correct  in order to detect the registration 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name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et  the  users download the PCTERM archive from the 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you have to install the DSZ protocol driver. DSZ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DSZPORT, otherwise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2.00 offers four optional bulletin screens,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displayed when the user enters the ProChess door and when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s.  The screens BULLET1.ASC/ANS/AVT and BULLET2.* 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tartup while BULLET3.* and BULLET4.* will show on exit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*.ASC/ANS/AVT  files  reside  in  the  ProChess 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y will not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unning ProChess in local mod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ProChess is called without parameters, the user name i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CHESS.CFG (Sysop). The status line shows the word 'LOC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unning ProChess from a BBS (with DORINFOx.DEF or DOOR.SYS)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 PCHESS /D &lt;path to dorinfo compatible fi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HESS /S &lt;path to door.sys compatible 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job PROCHESS.BAT which sh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pro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ess.exe /d \ra\dorinfo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bbs\proch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ess.exe /s \bbs\doo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batch  can  be called from RemoteAccess,  QuickBBS  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patible BBS using menu type 7. All important valu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 directly from the DORINFOx.DEF file or from  the  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use RemoteAccess compatible BBS, create a menu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n your door menu with the following optional data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prochess.bat *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  stands  for command.com and *M swaps RA out of memory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unning ProChess with parameters (without DORINFO/DOOR.SYS)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 PCHESS.EXE &lt;COM-port&gt; &lt;baudrate&gt; &lt;time 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ANSI&gt; &lt;first name&gt; &lt;last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-port&gt;  :  1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udrate&gt;  :  0,300,1200,2400,4800,9600,19200,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me left&gt; :  1..14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NSI&gt;      :  0=ASCII 1=ANSI 3=AVATAR/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PCHESS.EXE 2 2400 60 1 Bobby Fis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UNNING PROCHESS IN MULTI-LINE BB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 ProChess on a multiline BBS there is no need to 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ltiple times. The only modifications necessary ar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batchj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     cd \doors\proch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hess.exe /d \ra1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r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     cd \doors\proch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hess.exe /d \ra2\dorinfo2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ra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can see, the only real difference is in the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  file.  ProChess  automatically  creates  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LOCK####) and deletes them when the program term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if game #9 is busy on line 1, ProChess creat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LOCK0009 and a second player on line 2 can temporarily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 this  game. Because your computer may hang from  ti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and thus leaves old LOCK files on your harddisk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  clean  up  the  ProChess  directory  in  your  n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A simple DEL LOCK???? does the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OPERATIO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is  fully  menuguided and a  user  should  have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operating the program. The included help  screen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 inexperienc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may make use of the following hot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 quits ProChess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  toggles Sudden-death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calls the internal chat mode (ESC qu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ALTIME-GAMES (User Vs User Online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alTime option allows a player on line 1 of a BBS  to 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online  chess  game  against another player  on  line  2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 there is no limitation to the number of BBS lines, 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on line 17 may also play against someone on line 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alTime feature is (as always) very easy to understand: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menu  the  player (or the Sysop who  is  simulat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line, i.e. on a LAN) enters 'R' to get into the  Real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At  the top of the screen all running RealTime  gam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with  their  number  and  status.  The  status 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a game needs a second player ('Joe Sysop is wait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player'),  is being played ('Game in  progress')  or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nished ('Game over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layer may enter a game that is waiting for the second 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entering the game number. Joining games in progress  i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 if the player is already involved in the game. You 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multiple RealTime games simultaneous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RealTime menu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)ew  -  Start a new game with the white pieces. Other play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 the new game in their RealTime game li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t any time. The second player ha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lack pie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)ld  -  If you have been playing a 'normal' (Non-Real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for some time and you know that your oppon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on another line of the BBS, you may tur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into a RealTime game using the (O)ld option.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 you should inform your partner by sending h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nline message inside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elp -  Display a help screen, explaining RealTime ch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uit -  Quit the RealTime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rema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time is frozen during RealTime play. I chose this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it  is very confusing when one player suddenly 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Real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and move: In RealTime games it is not allowed to take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ime  games are not accessible from the main menu, 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LOCKED games in the gam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some  reasons, like system crashes, there might be some  RT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left  in the ProChess directory. These RT* files  a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Time working files which indicate a certain RealTime g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The  RealTime game #66 would create the temporary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0066.  Please make sure that your nightly clean up job  dele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ft over RT*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HESS COMPUTE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hess  2.0 includes a fully featured Chess Computer with 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levels, where level 1 is the easiest and level 9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st level to play. The higher the level, the longer the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Computer to calculate his next move. Computer gam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interrupted at any time and can be continued later.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visible from the Computer menu and may also be play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E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UDDEN DEATH MODE (Playing the Sysop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very  nice  feature of ProChess is the built-in  Sudden  D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When  the Sysop hits the ALT-X key, ProChess  switch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  Death and he and the user online play a game,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limit which is configured in PCHESS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and  user  view the chess board from their  side,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 screens are not identical in this situation. The tim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 continuously  and if  time  is  up,  the  g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 automatically. Just like in normal  games  the 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be  entered  with  the cursor keys or in  coordinates 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2E4).  Sudden  Death  is only possible  if  ANSI  or  AVATA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ADDITIONAL OPTION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CHESS.AD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ProChess  is registered, the O key (Opponents)  in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will  display  a list of players on other  BBB's,  who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 to  your  local  BBS  with the  PCUTIL  netmail 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this list only displays the name and the Fido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respective player. Additional information about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stored  in  the  file PCHESS.ADR,  e.g.  you  may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's  residence or any other text that might be 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HESS.ADR  is  a plain ASCII textfile and each line  contain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 and  the  according piece of information  in  the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/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PCHESS.ADR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rg Hilgemann/Koblenz,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y Kasparov/Kiew, Ukra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by Fischer/New York City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lay chess tournaments with previously defined games,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prevent players from starting new games. To  ach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 create  a textfile of the format OPEN.### in the  ProCh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he value ### represents the maximum number  of 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layer is allowed to play simultaneously. Example: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5  exists,  no player would be allowed to  start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games. That is, if you use the MAKEGAME utility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 with five games for each player, no-one  could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w games himself and you get a closed tourna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FUTURE DEVELOPMEN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 development of ProChess depends on you, the Syso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to encourage me to keep on working on this pro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the best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planned for future ver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-Then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IP support (Remote Image Protoc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-Reports and hints on improvements are welcome at any ti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MARK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 with ProCh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rg Hilge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blenz, February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